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302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1</w:t>
      </w:r>
      <w:r>
        <w:rPr>
          <w:rFonts w:cs="Calibri" w:ascii="Cambria" w:hAnsi="Cambria"/>
          <w:sz w:val="24"/>
          <w:szCs w:val="24"/>
          <w:lang w:val="sr-RS"/>
        </w:rPr>
        <w:t xml:space="preserve">.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Програма економских реформи Републике Српске за период 2017-2019. године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петој сједници одржаној 2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ецембра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Програма економских реформи Републике Српске за период 2017-2019. године - по хитном поступку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Душан Берић, предсједник Одбора и</w:t>
      </w:r>
      <w:r>
        <w:rPr>
          <w:rFonts w:cs="Calibri" w:ascii="Cambria" w:hAnsi="Cambria"/>
          <w:sz w:val="24"/>
          <w:szCs w:val="24"/>
          <w:lang w:val="sr-RS"/>
        </w:rPr>
        <w:t xml:space="preserve"> Адмир Чавка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Latn-RS"/>
        </w:rPr>
        <w:t>члан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Програм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Далибор Томаш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Војин Митровић, Томислав Прпош) и 3 гласа УЗДРЖАН (Стево Јоксимовић, Мирослав Брчакло, 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Програм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првој посеб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RS"/>
        </w:rPr>
        <w:t>-302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1</w:t>
      </w:r>
      <w:r>
        <w:rPr>
          <w:rFonts w:cs="Calibri" w:ascii="Cambria" w:hAnsi="Cambria"/>
          <w:sz w:val="24"/>
          <w:szCs w:val="24"/>
          <w:lang w:val="sr-RS"/>
        </w:rPr>
        <w:t xml:space="preserve">.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Буџета Републике Српске за 2017. годину - по хитном поступку</w:t>
      </w: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етој сједници одржаној 21. децембра 2016. године разматрао је </w:t>
      </w:r>
      <w:r>
        <w:rPr>
          <w:rFonts w:cs="Calibri" w:ascii="Cambria" w:hAnsi="Cambria"/>
          <w:sz w:val="24"/>
        </w:rPr>
        <w:t xml:space="preserve">Приједлог Буџета Републике Српске за 2017. </w:t>
      </w:r>
      <w:r>
        <w:rPr>
          <w:rFonts w:cs="Calibri" w:ascii="Cambria" w:hAnsi="Cambria"/>
          <w:sz w:val="24"/>
          <w:lang w:val="sr-BA"/>
        </w:rPr>
        <w:t>г</w:t>
      </w:r>
      <w:r>
        <w:rPr>
          <w:rFonts w:cs="Calibri" w:ascii="Cambria" w:hAnsi="Cambria"/>
          <w:sz w:val="24"/>
        </w:rPr>
        <w:t>одину</w:t>
      </w:r>
      <w:r>
        <w:rPr>
          <w:rFonts w:cs="Calibri" w:ascii="Cambria" w:hAnsi="Cambria"/>
          <w:sz w:val="24"/>
          <w:lang w:val="sr-BA"/>
        </w:rPr>
        <w:t xml:space="preserve"> -</w:t>
      </w:r>
      <w:r>
        <w:rPr>
          <w:rFonts w:cs="Calibri" w:ascii="Cambria" w:hAnsi="Cambria"/>
          <w:sz w:val="24"/>
        </w:rPr>
        <w:t xml:space="preserve">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Војин Митровић,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рослав Брчкало,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Одсут</w:t>
      </w:r>
      <w:r>
        <w:rPr>
          <w:rFonts w:cs="Calibri" w:ascii="Cambria" w:hAnsi="Cambria"/>
          <w:sz w:val="24"/>
          <w:szCs w:val="24"/>
          <w:lang w:val="sr-Latn-RS"/>
        </w:rPr>
        <w:t>a</w:t>
      </w:r>
      <w:r>
        <w:rPr>
          <w:rFonts w:cs="Calibri" w:ascii="Cambria" w:hAnsi="Cambria"/>
          <w:sz w:val="24"/>
          <w:szCs w:val="24"/>
          <w:lang w:val="sr-RS"/>
        </w:rPr>
        <w:t xml:space="preserve">н је био </w:t>
      </w:r>
      <w:r>
        <w:rPr>
          <w:rFonts w:cs="Calibri" w:ascii="Cambria" w:hAnsi="Cambria"/>
          <w:sz w:val="24"/>
          <w:szCs w:val="24"/>
          <w:lang w:val="sr-CS"/>
        </w:rPr>
        <w:t>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Буџет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ветлана Радованов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Адмир Чавк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Војин Митровић, Томислав Прпош), 2 гласа ПРОТИВ (Стево Јоксимовић, Мирослав Брчакло) и 1 глас УЗДРЖАН (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Буџет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првој посеб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302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1</w:t>
      </w:r>
      <w:r>
        <w:rPr>
          <w:rFonts w:cs="Calibri" w:ascii="Cambria" w:hAnsi="Cambria"/>
          <w:sz w:val="24"/>
          <w:szCs w:val="24"/>
          <w:lang w:val="sr-RS"/>
        </w:rPr>
        <w:t xml:space="preserve">.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закона о извршењу Буџета Републике Српске за 2017. годину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етој сједници одржаној 21. децемб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извршењу Буџета Републике Српске за 2017. годину -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Радован Вишковић, замјеник предсједника, Срђан Миловић, Милан Дакић, Стево Јоксимовић, Војин Митровић, Добрила Дринић Малић, Мирослав Брчкало, Адмир Чавка, Томислав Прпош и Гојко Топаловић, чланови Одбора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aн је био Душан Берић, предсједник Одбора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Светлана Радованов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Војин Митровић, Томислав Прпош, Адмир Чавка, Стево Јоксимовић) и 2 гласа УЗДРЖАН (Мирослав Брчакло, 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 првој посеб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RS"/>
        </w:rPr>
        <w:t>-302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1</w:t>
      </w:r>
      <w:r>
        <w:rPr>
          <w:rFonts w:cs="Calibri" w:ascii="Cambria" w:hAnsi="Cambria"/>
          <w:sz w:val="24"/>
          <w:szCs w:val="24"/>
          <w:lang w:val="sr-RS"/>
        </w:rPr>
        <w:t xml:space="preserve">.децем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 закона о измјенама  и допунама Закона о порезу на добит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етој сједници одржаној 21. децемб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 закона о измјенама  и допунама Закона о порезу на добит -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Радован Вишковић, замјеник предсједника, Срђан Миловић, Милан Дакић, Стево Јоксимовић, Војин Митровић, Добрила Дринић Малић, Мирослав Брчкало, Адмир Чавка, Томислав Прпош и Гојко Топаловић, чланови Одбора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aн је био Душан Берић, предсједник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Јово Радук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 Добрила Дринић Малић,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Адмир Чавка, Војин Митровић, Томислав Прпош) и 3 гласа УЗДРЖАН (Стево Јоксимовић, Мирослав Брчакло, Гојко Топаловић), заузели став да се поменути Приједлог закона разматра на Двадесет прв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6-011-3029/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1.децембар 2016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престанку важења Закона о посебном доприносу за солидарност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етој сједници одржаној 21. децемб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престанку важења Закона о посебном доприносу за солидарност -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Радован Вишковић, замјеник предсједника, Срђан Миловић, Милан Дакић, Стево Јоксимовић, Војин Митровић, Мирослав Брчкало, Добрила Дринић Малић, Адмир Чавка, Томислав Прпош и Гојко Топаловић, чланови Одбора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</w:t>
      </w:r>
      <w:r>
        <w:rPr>
          <w:rFonts w:cs="Calibri" w:ascii="Cambria" w:hAnsi="Cambria"/>
          <w:sz w:val="24"/>
          <w:szCs w:val="24"/>
          <w:lang w:val="sr-RS"/>
        </w:rPr>
        <w:t>ан</w:t>
      </w:r>
      <w:r>
        <w:rPr>
          <w:rFonts w:cs="Calibri" w:ascii="Cambria" w:hAnsi="Cambria"/>
          <w:sz w:val="24"/>
          <w:szCs w:val="24"/>
          <w:lang w:val="sr-CS"/>
        </w:rPr>
        <w:t xml:space="preserve"> је био Душан Берић, предсједник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Јово Радук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разматра </w:t>
      </w:r>
      <w:r>
        <w:rPr>
          <w:rFonts w:cs="Calibri" w:ascii="Cambria" w:hAnsi="Cambria"/>
          <w:sz w:val="24"/>
          <w:szCs w:val="24"/>
          <w:lang w:val="sr-CS"/>
        </w:rPr>
        <w:t>на Двадесет прв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6-011-3029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1.децембар 2016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пореском систему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етој сједници одржаној 21. децемб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Нацрт закона о пореском систему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Радован Вишковић, замјеник предсједника, Срђан Миловић, Милан Дакић, Стево Јоксимовић, Војин Митровић, Добрила Дринић Малић, Адмир Чавка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Душан Берић, предсједник Одбора и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о је Јово Радукић, представник Министарства финанс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Добрила Дринић Малић, Адмир Чавка, Војин Митровић, Томислав Прпош, Гојко Топаловић) 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и 1 гласом УЗДРЖАН (Стево Јоксимовић), заузели став да се поменути Нацрт закона разматра на Двадесет прв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6-011-3029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1.децембар 2016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дугорочном задуживању Републике Српске за 2017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етој сједници одржаној 21. децемб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одлуке о дугорочном задуживању Републике Српске за 2017. годин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Радован Вишковић, замјеник предсједника, Срђан Миловић, Милан Дакић, Стево Јоксимовић, Војин Митровић, Добрила Дринић Малић, Адмир Чавка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Душан Берић, предсједник Одбора и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о је Милорад Ђурђевић, представник Министарства финанс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Добрила Дринић Малић, Адмир Чавка, Војин Митровић, Томислав Прпош) 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и 2 гласа УЗДРЖАН (Стево Јоксимовић, Гојко Топаловић), заузели став да се поменути Приједлог одлуке разматра на Двадесет прв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6-011-3029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1.децембар 2016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краткорочном задуживању Републике Српске емисијом трезорских записа за 2017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етој сједници одржаној 21. децемб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одлуке о краткорочном задуживању Републике Српске емисијом трезорских записа за 2017. Годин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Радован Вишковић, замјеник предсједника, Срђан Миловић, Милан Дакић, Стево Јоксимовић, Војин Митровић, Добрила Дринић Малић, Адмир Чавка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Душан Берић, предсједник Одбора и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о је Милорад Ђурђевић, представник Министарства финанс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Добрила Дринић Малић, Адмир Чавка, Војин Митровић, Томислав Прпош) </w:t>
      </w:r>
      <w:r>
        <w:rPr/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и 2 гласа УЗДРЖАН (Стево Јоксимовић, Гојко Топаловић), заузели став да се поменути Приједлог одлуке разматра на Двадесет прв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6-011-3029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: 21.децембар 2016.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тржишту хартија од вриједности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етој сједници одржаној 21. децембр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измјенама и допунама Закона о тржишту хартија од вриједности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Радован Вишковић, замјеник предсједника, Срђан Миловић, Милан Дакић, Стево Јоксимовић, Војин Митровић, Добрила Дринић Малић, Адмир Чавка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Душан Берић, предсједник Одбора и Мирослав Брчкало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Сњежана Рудић, представник Министарства финанс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и Приједлог закона, у предложеној форми, разматра на Двадесет прв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30:00Z</dcterms:created>
  <dc:creator>STIJAK MIROSLAV</dc:creator>
  <dc:description/>
  <dc:language>en-US</dc:language>
  <cp:lastModifiedBy>Mirna Stevanovic</cp:lastModifiedBy>
  <cp:lastPrinted>2016-12-22T08:59:00Z</cp:lastPrinted>
  <dcterms:modified xsi:type="dcterms:W3CDTF">2016-12-27T14:30:00Z</dcterms:modified>
  <cp:revision>2</cp:revision>
  <dc:subject/>
  <dc:title>Датум, 10</dc:title>
</cp:coreProperties>
</file>